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18680364"/>
      <w:bookmarkStart w:id="1" w:name="__Fieldmark__0_218680364"/>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18680364"/>
      <w:bookmarkStart w:id="3" w:name="__Fieldmark__1_218680364"/>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18680364"/>
      <w:bookmarkStart w:id="5" w:name="__Fieldmark__2_218680364"/>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18680364"/>
      <w:bookmarkStart w:id="7" w:name="__Fieldmark__3_218680364"/>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18680364"/>
      <w:bookmarkStart w:id="9" w:name="__Fieldmark__4_218680364"/>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r>
        <w:rPr>
          <w:rFonts w:cs="Open Sans" w:ascii="Open Sans" w:hAnsi="Open Sans"/>
          <w:lang w:val="en-US"/>
        </w:rPr>
        <w:t>;</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r>
        <w:rPr>
          <w:rFonts w:cs="Open Sans" w:ascii="Open Sans" w:hAnsi="Open Sans"/>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pen Sans" w:hAnsi="Open Sans" w:eastAsia="Times New Roman" w:cs="Open San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56:00Z</dcterms:created>
  <dc:creator>elise</dc:creator>
  <dc:description/>
  <cp:keywords/>
  <dc:language>en-US</dc:language>
  <cp:lastModifiedBy>JS</cp:lastModifiedBy>
  <cp:lastPrinted>2015-12-17T10:01:00Z</cp:lastPrinted>
  <dcterms:modified xsi:type="dcterms:W3CDTF">2017-06-23T07:27:00Z</dcterms:modified>
  <cp:revision>1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